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Extreme Persuasion Strategies</w:t>
      </w:r>
    </w:p>
    <w:p>
      <w:pPr>
        <w:pStyle w:val="Normal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drawing>
          <wp:inline distT="0" distB="0" distL="0" distR="0">
            <wp:extent cx="5867400" cy="7428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742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he Table Of Contents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>Chapter 1- Strategies 1-5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Chapter 2- Strategies 6-10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Chapter 3- Strategies 11-15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Chapter 4- Strategies 16-20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Chapter 5- Strategies 21-25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Chapter 6- Strategies 26-30</w:t>
      </w:r>
      <w:r>
        <w:br w:type="page"/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Chapter 1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1 Include the reprint/reproduction rights with your</w:t>
      </w:r>
    </w:p>
    <w:p>
      <w:pPr>
        <w:pStyle w:val="Normal"/>
        <w:rPr/>
      </w:pPr>
      <w:r>
        <w:rPr>
          <w:rFonts w:cs="Arial" w:ascii="Arial" w:hAnsi="Arial"/>
          <w:sz w:val="32"/>
        </w:rPr>
        <w:t>product. This increases the perceived value becaus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eople can start a business and make money. You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can also include some of your advertisements in or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on the product. The more it gets resold, the mor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your ad will be seen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2 Get the word out about your product and brand</w:t>
      </w:r>
    </w:p>
    <w:p>
      <w:pPr>
        <w:pStyle w:val="Normal"/>
        <w:rPr/>
      </w:pPr>
      <w:r>
        <w:rPr>
          <w:rFonts w:cs="Arial" w:ascii="Arial" w:hAnsi="Arial"/>
          <w:sz w:val="32"/>
        </w:rPr>
        <w:t>it. This increases the perceived value because peopl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lieve brand name products are better quality. If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you want to quickly brand your product, team up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ith an already branded business and use their name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You could just give them a percentage of your profits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>3 Participate in chat rooms related to the product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you're reselling. Start a conversation with a perso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ithout trying to sell to him or her. Later on, whil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you are chatting, mention the product you'r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eselling. You could end up selling your product,</w:t>
      </w:r>
    </w:p>
    <w:p>
      <w:pPr>
        <w:pStyle w:val="Normal"/>
        <w:rPr/>
      </w:pPr>
      <w:r>
        <w:rPr>
          <w:rFonts w:cs="Arial" w:ascii="Arial" w:hAnsi="Arial"/>
          <w:sz w:val="32"/>
        </w:rPr>
        <w:t>creating a friendship or finding a joint ventur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artner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4 Create a free e-book with the advertisement and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link of your affiliate web site. The subject of the fre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-book should draw your target audience to down-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load it. Also submit it to some e-book directories.</w:t>
      </w:r>
    </w:p>
    <w:p>
      <w:pPr>
        <w:pStyle w:val="Normal"/>
        <w:rPr/>
      </w:pPr>
      <w:r>
        <w:rPr>
          <w:rFonts w:cs="Arial" w:ascii="Arial" w:hAnsi="Arial"/>
          <w:sz w:val="32"/>
        </w:rPr>
        <w:t>The more exposure your free e-book gets, the mor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your ad will be seen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5 Start your own affiliate program directory. Joi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 large number of affiliate programs and list them all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n a directory format on your web site. Then just</w:t>
      </w:r>
    </w:p>
    <w:p>
      <w:pPr>
        <w:pStyle w:val="Normal"/>
        <w:rPr/>
      </w:pPr>
      <w:r>
        <w:rPr>
          <w:rFonts w:cs="Arial" w:ascii="Arial" w:hAnsi="Arial"/>
          <w:sz w:val="32"/>
        </w:rPr>
        <w:t>advertise your free affiliate program directory. You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ill earn commissions and gain sub-affiliates. Plus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you could start an affiliate-related e-zine too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  <w:r>
        <w:br w:type="page"/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Chapter 2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6 Write your own affiliate program ads. If all th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other affiliates use the same ads that you do, it won’t</w:t>
      </w:r>
    </w:p>
    <w:p>
      <w:pPr>
        <w:pStyle w:val="Normal"/>
        <w:rPr/>
      </w:pPr>
      <w:r>
        <w:rPr>
          <w:rFonts w:cs="Arial" w:ascii="Arial" w:hAnsi="Arial"/>
          <w:sz w:val="32"/>
        </w:rPr>
        <w:t>give you an edge over your competition. Use a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ifferent ad to give yourself an unfair advantage over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ll the other affiliates. If you have sub-affiliates, tell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hem to do the same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7 Use a personal endorsement ad. Only use one if</w:t>
      </w:r>
    </w:p>
    <w:p>
      <w:pPr>
        <w:pStyle w:val="Normal"/>
        <w:rPr/>
      </w:pPr>
      <w:r>
        <w:rPr>
          <w:rFonts w:cs="Arial" w:ascii="Arial" w:hAnsi="Arial"/>
          <w:sz w:val="32"/>
        </w:rPr>
        <w:t>you've actually bought the product or service for th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ffiliate program. Tell people what kind of benefits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nd results you've received using the product. You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eed to purchase the product or service in order to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rite a honest endorsement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8 Advertise the product you're reselling in your</w:t>
      </w:r>
    </w:p>
    <w:p>
      <w:pPr>
        <w:pStyle w:val="Normal"/>
        <w:rPr/>
      </w:pPr>
      <w:r>
        <w:rPr>
          <w:rFonts w:cs="Arial" w:ascii="Arial" w:hAnsi="Arial"/>
          <w:sz w:val="32"/>
        </w:rPr>
        <w:t>signature file. Use an attention-getting headline and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 good reason for them to visit your affiliate site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ake sure your sig file doesn't go over 5 lines. Also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nclude your name, occupation, business name and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-mail address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>9 Join a web ring. It should attract the same typ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of people who would be interested in buying th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oduct you're reselling. You could also trade links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on your own with other related web sites. Also you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could create an e-zine ring with other e-zine sites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  <w:r>
        <w:br w:type="page"/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>10 Participate on web discussion boards. Post your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comments, answer other people's questions, and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sk your own questions. Include your affiliate text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link under each message you post. If they read your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essage and like it, they may click to see what els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you have to offer them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  <w:r>
        <w:br w:type="page"/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Chapter 3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11 Create a free e-zine. Use your e-zine to advertis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he affiliate programs you've joined. Submit your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-zine to online e-zine directories and promote it o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your web site. Trade e-zine ads with other publishers.</w:t>
      </w:r>
    </w:p>
    <w:p>
      <w:pPr>
        <w:pStyle w:val="Normal"/>
        <w:rPr/>
      </w:pPr>
      <w:r>
        <w:rPr>
          <w:rFonts w:cs="Arial" w:ascii="Arial" w:hAnsi="Arial"/>
          <w:sz w:val="32"/>
        </w:rPr>
        <w:t>Announce your e-zine to e-zine announce lists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12 Start a private web site. Use it as a free bonus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f people buy the product you resell. You could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lso allow people to join for free and you could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dvertise the affiliate program you've joined. You</w:t>
      </w:r>
    </w:p>
    <w:p>
      <w:pPr>
        <w:pStyle w:val="Normal"/>
        <w:rPr/>
      </w:pPr>
      <w:r>
        <w:rPr>
          <w:rFonts w:cs="Arial" w:ascii="Arial" w:hAnsi="Arial"/>
          <w:sz w:val="32"/>
        </w:rPr>
        <w:t>could also charge a subscription fee for a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upgraded version of it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13 Provide your web site visitors with content they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can't read anywhere else. People will stay longer at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your web site to read the original content. You could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lso allow them to read through your e-zine and</w:t>
      </w:r>
    </w:p>
    <w:p>
      <w:pPr>
        <w:pStyle w:val="Normal"/>
        <w:rPr/>
      </w:pPr>
      <w:r>
        <w:rPr>
          <w:rFonts w:cs="Arial" w:ascii="Arial" w:hAnsi="Arial"/>
          <w:sz w:val="32"/>
        </w:rPr>
        <w:t>archive the back issues on your web site. Or you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could charge access to the back issues because it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ould be original content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14 Remind your web site visitors they can print out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your content. They may browse around your online</w:t>
      </w:r>
    </w:p>
    <w:p>
      <w:pPr>
        <w:pStyle w:val="Normal"/>
        <w:rPr/>
      </w:pPr>
      <w:r>
        <w:rPr>
          <w:rFonts w:cs="Arial" w:ascii="Arial" w:hAnsi="Arial"/>
          <w:sz w:val="32"/>
        </w:rPr>
        <w:t>store while it's printing. They may read it at home,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ork, outside, etc. Other people might see what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hey’re reading and want to visit your web site or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bscribe to your e-zine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15 Offer your web site visitors a freebie if they tak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he time to fill out your online survey. They'll be at</w:t>
      </w:r>
    </w:p>
    <w:p>
      <w:pPr>
        <w:pStyle w:val="Normal"/>
        <w:rPr/>
      </w:pPr>
      <w:r>
        <w:rPr>
          <w:rFonts w:cs="Arial" w:ascii="Arial" w:hAnsi="Arial"/>
          <w:sz w:val="32"/>
        </w:rPr>
        <w:t>the site longer and might buy something afterwards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Your survey could ask them what kind of products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hey want, what they think of your customer service,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how they like your web site, etc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  <w:r>
        <w:br w:type="page"/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Chapter 4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16 Offer your visitors free software that they can</w:t>
      </w:r>
    </w:p>
    <w:p>
      <w:pPr>
        <w:pStyle w:val="Normal"/>
        <w:rPr/>
      </w:pPr>
      <w:r>
        <w:rPr>
          <w:rFonts w:cs="Arial" w:ascii="Arial" w:hAnsi="Arial"/>
          <w:sz w:val="32"/>
        </w:rPr>
        <w:t>download right from your web site. While they ar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aiting they might read your ad. Also, if possible,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nclude your ad in the software so after they op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t, they'll see your ad again. This will help increas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your sales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>17 Provide a huge online directory of informatio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hat your visitors could search through. The directory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ust contain information your visitors would want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t could be news stories, how-to articles, interviews,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case studies, profiles, survey results, online audio,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online video, e-books, reports, etc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18 Make sure all your web pages load fast or your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isitors will get bored and leave. Time is precious;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hey won't waste it waiting for your site to load. Do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ot use too many graphics and high tech gizmos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hey may have a hard time finding your product ad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19 Tell your visitors what's offered at your web sit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t the very beginning. If people are confused about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hat's being offered they may leave too early. You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could tell them the benefits they get and the things</w:t>
      </w:r>
    </w:p>
    <w:p>
      <w:pPr>
        <w:pStyle w:val="Normal"/>
        <w:rPr/>
      </w:pPr>
      <w:r>
        <w:rPr>
          <w:rFonts w:cs="Arial" w:ascii="Arial" w:hAnsi="Arial"/>
          <w:sz w:val="32"/>
        </w:rPr>
        <w:t>they can do at your web site, like subscribe to your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-zine, read free articles, download free e-books,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learn to increase their sales, etc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20 Make your web site look professional. Peopl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ill get turned off and leave if they see a lot of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pelling and grammatical mistakes. You don't want</w:t>
      </w:r>
    </w:p>
    <w:p>
      <w:pPr>
        <w:pStyle w:val="Normal"/>
        <w:rPr/>
      </w:pPr>
      <w:r>
        <w:rPr>
          <w:rFonts w:cs="Arial" w:ascii="Arial" w:hAnsi="Arial"/>
          <w:sz w:val="32"/>
        </w:rPr>
        <w:t>any broken graphics or links either. Make sure your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ackground colors don't make your text hard to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ead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  <w:r>
        <w:br w:type="page"/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Chapter 5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21 You could hold a holiday sale for your potential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customers. For example, you could tell them every-</w:t>
      </w:r>
    </w:p>
    <w:p>
      <w:pPr>
        <w:pStyle w:val="Normal"/>
        <w:rPr/>
      </w:pPr>
      <w:r>
        <w:rPr>
          <w:rFonts w:cs="Arial" w:ascii="Arial" w:hAnsi="Arial"/>
          <w:sz w:val="32"/>
        </w:rPr>
        <w:t>thing on your site is discounted by up to 50% o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hanksgiving Day.  Another example, "Fourth Of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July Sale! Buy One, Get One Half Off!" Using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holiday sales gives you a specific and credibl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eason for your prices to be lower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22 Use headlines and sub-headlines all over your</w:t>
      </w:r>
    </w:p>
    <w:p>
      <w:pPr>
        <w:pStyle w:val="Normal"/>
        <w:rPr/>
      </w:pPr>
      <w:r>
        <w:rPr>
          <w:rFonts w:cs="Arial" w:ascii="Arial" w:hAnsi="Arial"/>
          <w:sz w:val="32"/>
        </w:rPr>
        <w:t>your web site that will grab your visitors’ attention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hey will attract them to explore your web sit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longer. They could be for your free e-zine, product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ds, free content, message board, chat room, etc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23 Place colorful graphs, pie charts and other charts</w:t>
      </w:r>
    </w:p>
    <w:p>
      <w:pPr>
        <w:pStyle w:val="Normal"/>
        <w:rPr/>
      </w:pPr>
      <w:r>
        <w:rPr>
          <w:rFonts w:cs="Arial" w:ascii="Arial" w:hAnsi="Arial"/>
          <w:sz w:val="32"/>
        </w:rPr>
        <w:t>in your ad copy. Use charts as they will grab a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erson’s eye because they are usually colorful. They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ill also support your product or service claims and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llow your target audience to understand them easier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24 Highlight buying incentives like free bonuses,</w:t>
      </w:r>
    </w:p>
    <w:p>
      <w:pPr>
        <w:pStyle w:val="Normal"/>
        <w:rPr/>
      </w:pPr>
      <w:r>
        <w:rPr>
          <w:rFonts w:cs="Arial" w:ascii="Arial" w:hAnsi="Arial"/>
          <w:sz w:val="32"/>
        </w:rPr>
        <w:t>money-back guarantees, testimonials, special offers,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iscount sales, etc. You could place them in boxes,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n front of different colored backgrounds, assembl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ymbols or graphics around them, etc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  <w:r>
        <w:br w:type="page"/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25 Use short sentences or sentence fragments in the</w:t>
      </w:r>
    </w:p>
    <w:p>
      <w:pPr>
        <w:pStyle w:val="Normal"/>
        <w:rPr/>
      </w:pPr>
      <w:r>
        <w:rPr>
          <w:rFonts w:cs="Arial" w:ascii="Arial" w:hAnsi="Arial"/>
          <w:sz w:val="32"/>
        </w:rPr>
        <w:t>body of your ad copy. A short burst of words ca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catch a skimmer’s eye with one quick glance. If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eople have to read a long sentence or paragraph i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order to understand your message, the skimmers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ay not order from you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  <w:r>
        <w:br w:type="page"/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Chapter 6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>26 Highlight all the important keywords and phrases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n your ad copy. You could use bolding, underlining,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ifferent colors, graphic text, italics, symbols, indents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nd extra spaces to highlight the important words or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hrases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27 Place attention-grabbing pictures above and</w:t>
      </w:r>
    </w:p>
    <w:p>
      <w:pPr>
        <w:pStyle w:val="Normal"/>
        <w:rPr/>
      </w:pPr>
      <w:r>
        <w:rPr>
          <w:rFonts w:cs="Arial" w:ascii="Arial" w:hAnsi="Arial"/>
          <w:sz w:val="32"/>
        </w:rPr>
        <w:t>within your ad copy. A powerful technique is to us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‘</w:t>
      </w:r>
      <w:r>
        <w:rPr>
          <w:rFonts w:cs="Arial" w:ascii="Arial" w:hAnsi="Arial"/>
          <w:sz w:val="32"/>
        </w:rPr>
        <w:t>before’ and ‘after’ pictures of people using your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oduct. They will give your target audience a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clearer vision of what you're offering. That will help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hem imagine themselves getting the benefits of your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oduct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>28 Use a headline that catches the attention of your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arget audience. You could use many different types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of headlines, free offers, guarantees, testimonials,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ews stories, questions, benefits, warnings, statistics,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features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>29 Make your ad's keywords and phrases stand out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y enlarging the text. This technique works wonders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ith headlines and sub-headlines. People see them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first because it's easier for their eyes to focus on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You could also use different fonts for your headlines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han the rest of your ad copy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  <w:r>
        <w:br w:type="page"/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30 Make your product’s list of benefits and features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tand out by using a symbol in front of each of them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he symbol could be a dash, solid circle, star, etc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lso indenting them will help make them stand out.</w:t>
      </w:r>
    </w:p>
    <w:p>
      <w:pPr>
        <w:pStyle w:val="Normal"/>
        <w:rPr/>
      </w:pPr>
      <w:r>
        <w:rPr>
          <w:rFonts w:cs="Arial" w:ascii="Arial" w:hAnsi="Arial"/>
          <w:sz w:val="32"/>
        </w:rPr>
        <w:t>Each benefit should be written like a headline to get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he readers’ attention and tell them what’s in it for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hem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he End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03:22:00Z</dcterms:created>
  <dc:creator>JayKay Bak - UnselfishMarketer.com</dc:creator>
  <dc:description/>
  <cp:keywords/>
  <dc:language>en-US</dc:language>
  <cp:lastModifiedBy>Daniel Taylor</cp:lastModifiedBy>
  <cp:lastPrinted>2007-03-27T11:07:00Z</cp:lastPrinted>
  <dcterms:modified xsi:type="dcterms:W3CDTF">2019-03-25T05:01:00Z</dcterms:modified>
  <cp:revision>5</cp:revision>
  <dc:subject/>
  <dc:title>Extreme Persuasion Strategies</dc:title>
</cp:coreProperties>
</file>